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774267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4937842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707650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126235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072803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3485928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5464194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408108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594457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156775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15390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15352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839314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