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34826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71189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54995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48380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0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88044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54590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87745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93936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72347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20283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413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68627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86669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24157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