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51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75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36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0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149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40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64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096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35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17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1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9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86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00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2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94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64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