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878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188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584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649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011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143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523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520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50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922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392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055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08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