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166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93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507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815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496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788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057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824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191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96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766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907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795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545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98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