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151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488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433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851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819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25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666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76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220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142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858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190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129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168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664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248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567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