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12349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74271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5422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22471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46665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99819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69806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06190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27755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82016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4315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28231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14632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