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5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458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542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990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349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519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87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1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28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65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037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152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50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39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472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