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18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502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253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76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384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841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069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016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967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492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513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336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703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419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100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786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348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