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481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103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42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689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562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490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483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335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459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148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570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921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4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