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1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722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34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79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70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720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69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98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49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59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53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92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63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7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590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