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633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4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073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498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67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8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6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11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84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05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52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964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73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02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510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78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62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