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652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820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971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496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089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354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458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427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063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616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112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917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733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