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1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230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165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96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747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67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12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8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31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68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341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2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21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1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