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959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966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228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167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683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544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086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417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424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701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053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234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539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611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838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245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931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