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7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34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55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51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30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86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81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85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56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31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5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32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9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