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240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855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04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276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16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307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23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442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322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665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23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930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572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1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048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