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7040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1271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9364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1938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3448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5857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3189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3664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2029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0074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006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350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98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7254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7104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9160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5577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