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69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670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98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488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158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253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377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830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95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180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497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941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425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