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86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994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903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018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349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352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52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57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929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603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9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188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64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39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6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