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119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061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138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937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772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641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600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164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374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880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249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664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268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106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371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239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293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