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1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36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15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74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386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800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810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100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934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57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909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109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