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746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633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53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005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683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413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67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383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286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732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408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974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178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438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634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