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8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8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858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64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940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41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81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70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8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245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97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164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90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66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425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6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