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598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715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657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214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625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462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847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10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318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846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719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679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942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