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9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731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41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34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70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3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9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49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4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46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0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72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41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80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1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