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01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83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07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47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78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8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0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5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9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464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98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5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258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2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22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50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9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