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3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629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06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67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889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585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220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93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621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512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072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29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