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7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48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2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98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91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83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24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9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14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09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68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05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90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85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