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01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767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05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3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34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08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80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88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34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2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14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38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14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67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44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40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27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