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10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554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572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679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435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355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608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239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318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887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18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862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76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