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671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499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376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382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390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57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637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717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200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864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051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258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786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143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40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