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3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03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9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15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13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92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84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19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96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18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1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53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04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99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03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56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247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