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653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9784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3130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439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9170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958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111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4507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762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1496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059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425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258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