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66468429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66748792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