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1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08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57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6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85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043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13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793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856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9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783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71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420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64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136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