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92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05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07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551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06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14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050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2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136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510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8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66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96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236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16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87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