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853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696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188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660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016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174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340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059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245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195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202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863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130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