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601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891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230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405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413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295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396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63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343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5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850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589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407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642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396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