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320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43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117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205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705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06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711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05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6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19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1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784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28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15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19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66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