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28365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518616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478627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392048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700666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646023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693075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245794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691353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26118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3486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492520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397476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011044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913405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