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014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70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981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024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4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553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49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59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493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59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74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5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075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542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9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64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54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