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710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25713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8872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052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5024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68768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7226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9032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4492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4057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92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91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5293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