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723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507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302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308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812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771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62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563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870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053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302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405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580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955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654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