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201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73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681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42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265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39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04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154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893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69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238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272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7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734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98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121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727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