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11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289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641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5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925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602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119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103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89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839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776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036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035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