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22264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20941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08810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35187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85663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53801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56909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36962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01887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99399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77552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68704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22392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15875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85400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