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02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592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849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934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37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078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049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052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007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362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212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879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68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629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851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34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444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