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01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4438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6379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7780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9878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8131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6612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3965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82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9101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650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806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1288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