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386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589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681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171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606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664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108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018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173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174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521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776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390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237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401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